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Ózd Város Önkormányzatának Képviselő-testületétő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 i v o n a 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a Képviselő-testület 2013. szeptember 26-i ülésének jegyzőkönyvéből</w:t>
      </w:r>
      <w:r>
        <w:rPr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Ózd Város Önkormányzata Képviselő-testületének </w:t>
      </w:r>
    </w:p>
    <w:p>
      <w:pPr>
        <w:pStyle w:val="Normal"/>
        <w:jc w:val="center"/>
        <w:rPr>
          <w:rFonts w:ascii="Times New Roman" w:hAnsi="Times New Roman" w:eastAsia="Book Antiqua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42/2013.(IX.26.) határozata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Book Antiqua"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Ózd Városért” kitüntető díj adományoz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zd Város Önkormányzatának Képviselő-testülete a fenti tárgyú előterjesztést megtárgyalta és az alábbi határozatot hozt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Book Antiqua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Ózd Város Önkormányzatának Képviselő-testülete a 17/2012.(VII.20.) önkormányzati rendeletével alapítot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eastAsia="Book Antiqua" w:cs="Times New Roman" w:ascii="Times New Roman" w:hAnsi="Times New Roman"/>
          <w:b/>
          <w:sz w:val="24"/>
          <w:szCs w:val="24"/>
          <w:u w:val="single"/>
        </w:rPr>
        <w:t>„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Ózd Városért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tüntető díjat adományozza a város lakossága érdekében hosszabb időn keresztül végzett kiemelkedő tevékenysége elismerésekén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dr. Fábián Imr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zül.: Putnok, 1956. február 1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ja neve: Kormos Mári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címe: 3600 Ózd, Bolyki főút 74. 4/3. )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Kovács Bél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zül.: Szentsimon, 1953. február 1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ja neve: Kovács Mári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kcíme: 3625 Ózd, Krúdy Gyula út 26.), </w:t>
      </w:r>
    </w:p>
    <w:p>
      <w:pPr>
        <w:pStyle w:val="Normal"/>
        <w:ind w:firstLine="24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Pappné Szalka Magdoln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zül.: Ózd, 1961. január 2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ja neve: László Magdoln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címe: 3671 Borsodnádasd, Rákóczi út 42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ész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 kitüntetések átadása: 2013. október 2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.m.f.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r. Almási Csaba sk. </w:t>
        <w:tab/>
        <w:tab/>
        <w:t>Fürjes Pál</w:t>
      </w:r>
      <w:r>
        <w:rPr>
          <w:rFonts w:eastAsia="Book Antiqua" w:cs="Times New Roman" w:ascii="Times New Roman" w:hAnsi="Times New Roman"/>
          <w:color w:val="000000"/>
          <w:sz w:val="24"/>
          <w:szCs w:val="24"/>
        </w:rPr>
        <w:t xml:space="preserve"> sk.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egyző                                                                     </w:t>
        <w:tab/>
        <w:tab/>
        <w:t>polgármester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másolat hiteles: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rtisné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Ózd, 2013. október 11.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cs="Mangal"/>
          <w:color w:val="000000"/>
          <w:sz w:val="24"/>
          <w:szCs w:val="24"/>
        </w:rPr>
      </w:pPr>
      <w:r>
        <w:rPr>
          <w:rFonts w:cs="Mangal"/>
          <w:color w:val="000000"/>
          <w:sz w:val="24"/>
          <w:szCs w:val="24"/>
        </w:rPr>
      </w:r>
    </w:p>
    <w:p>
      <w:pPr>
        <w:pStyle w:val="Normal"/>
        <w:rPr>
          <w:rFonts w:cs="Mangal"/>
          <w:sz w:val="24"/>
          <w:szCs w:val="24"/>
        </w:rPr>
      </w:pPr>
      <w:r>
        <w:rPr>
          <w:rFonts w:cs="Mangal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 Antiqua" w:hAnsi="Book Antiqua" w:eastAsia="Times New Roman" w:cs="Book Antiqua"/>
      <w:color w:val="auto"/>
      <w:kern w:val="2"/>
      <w:sz w:val="28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uborkszvegChar">
    <w:name w:val="Buborékszöveg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27:00Z</dcterms:created>
  <dc:creator>Dudasne</dc:creator>
  <dc:description/>
  <cp:keywords/>
  <dc:language>en-US</dc:language>
  <cp:lastModifiedBy>Martisne</cp:lastModifiedBy>
  <cp:lastPrinted>2013-10-11T12:06:00Z</cp:lastPrinted>
  <dcterms:modified xsi:type="dcterms:W3CDTF">2013-10-11T10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